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53975</wp:posOffset>
                </wp:positionV>
                <wp:extent cx="162623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470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65pt;height:83.55pt" filled="f" o:ole="">
                                  <v:imagedata r:id="rId3" o:title=""/>
                                </v:shape>
                                <o:OLEObject Type="Embed" ProgID="" ShapeID="ole_rId2" DrawAspect="Content" ObjectID="_19249781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83.55pt;mso-wrap-distance-left:9pt;mso-wrap-distance-right:9pt;mso-wrap-distance-top:0pt;mso-wrap-distance-bottom:0pt;margin-top:4.2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470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65pt;height:83.55pt" filled="f" o:ole="">
                            <v:imagedata r:id="rId5" o:title=""/>
                          </v:shape>
                          <o:OLEObject Type="Embed" ProgID="" ShapeID="ole_rId4" DrawAspect="Content" ObjectID="_17219045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задана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2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,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n-2</w:t>
      </w:r>
      <w:r>
        <w:rPr>
          <w:sz w:val="28"/>
          <w:szCs w:val="28"/>
          <w:lang w:val="en-US"/>
        </w:rPr>
        <w:t xml:space="preserve">-2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член последовательности меньший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&gt;5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водится с клавиатуры). Вывести найденный член последовательности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Н(30). Оставить его без изменения, если он упорядочен по невозрастанию или по неубыванию; в противном случае удалить из него все элементы, нарушающие регулярность (по усмотрению автора регулярностью считать невозростание или неубывание). Вывести на экран исходный и полученный массив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89160508" r:id="rId6"/>
        </w:objec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5 для каждой из заштрихованных частей матрицы. Элементы диагоналей входят в соответствующие заштрихованные части. При нечетном зна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матрица циф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Определить в каждой строке наиболее часто встречающуюся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. Вывести на экран исходную строку и полученный результат. Если таких слов нет – выдать сообщ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Известно, что первый символ не точка и что среди остальных есть хотя бы одна точка. 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р точки. Вывести символы, стоящие на не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етное, и символы, стоящие на 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четное. Использовать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держащие больше семи букв. Если таких слов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5:00Z</dcterms:modified>
  <cp:revision>47</cp:revision>
  <dc:subject/>
  <dc:title>Государственный комитет Российской Федерации по высшему образованию</dc:title>
</cp:coreProperties>
</file>